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я задач. Математика 7 класс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а 1</w:t>
      </w:r>
      <w:r>
        <w:rPr>
          <w:rFonts w:cs="Times New Roman" w:ascii="Times New Roman" w:hAnsi="Times New Roman"/>
          <w:sz w:val="28"/>
          <w:szCs w:val="28"/>
        </w:rPr>
        <w:t>. Ответ: 2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м за х – количество конфет у Карлсона. Тогда можно составить уравнение по условию задачи. 5х=х+10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а 2.</w:t>
      </w:r>
      <w:r>
        <w:rPr>
          <w:rFonts w:cs="Times New Roman" w:ascii="Times New Roman" w:hAnsi="Times New Roman"/>
          <w:sz w:val="28"/>
          <w:szCs w:val="28"/>
        </w:rPr>
        <w:t xml:space="preserve"> Ответ: 658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составить числовой ребус по условию задачи и решить его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6*** - ***6 = 76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а 3</w:t>
      </w:r>
      <w:r>
        <w:rPr>
          <w:rFonts w:cs="Times New Roman" w:ascii="Times New Roman" w:hAnsi="Times New Roman"/>
          <w:sz w:val="28"/>
          <w:szCs w:val="28"/>
        </w:rPr>
        <w:t>. Ответ: Ал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.к. все ребята стоят в ряд и никакие две девочки не стоят рядом, то девочки находятся на 1, 3 и 5 месте. Ильдар не стоит рядом с Диной, а Сабина не стоит рядом с Василием, значит ни Дина, ни Сабина не могут находиться в середине. Следовательно,  в середине стоит Ал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а 4.</w:t>
      </w:r>
      <w:r>
        <w:rPr>
          <w:rFonts w:cs="Times New Roman" w:ascii="Times New Roman" w:hAnsi="Times New Roman"/>
          <w:sz w:val="28"/>
          <w:szCs w:val="28"/>
        </w:rPr>
        <w:t xml:space="preserve"> Ответ 1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16220" cy="4592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459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5</w:t>
      </w:r>
      <w:r>
        <w:rPr>
          <w:rFonts w:cs="Times New Roman" w:ascii="Times New Roman" w:hAnsi="Times New Roman"/>
          <w:sz w:val="28"/>
          <w:szCs w:val="28"/>
        </w:rPr>
        <w:t>. Ответ: 154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м за х – количество старшекурсников, тогда (500-х) – количество младшекурсников. Неиграющих  старшекурсников 60%, значит, количество неиграющих старшекурсников будет равно 0,6х. Количество неиграющих младшекурсников будет равно 0,3(500-х). Всего вместе 46,8% всех студентов не играет ни на каком инструменте, значит, общее количество неиграющих будет 500*0,468. Составим уравнени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6х + 0,3(500-х) = 500*0,468. Решая это уравнение найдем х=280 – это количество старшекурсников, значит 220 – младшекурсников. Если 30% из них не играет, тогда 70% играют на каком-нибудь музыкальном инструменте. Следовательно,  0,7*220 = 15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7:53:00Z</dcterms:created>
  <dc:creator>Ира</dc:creator>
  <dc:description/>
  <cp:keywords/>
  <dc:language>en-US</dc:language>
  <cp:lastModifiedBy>user</cp:lastModifiedBy>
  <dcterms:modified xsi:type="dcterms:W3CDTF">2020-08-31T13:36:00Z</dcterms:modified>
  <cp:revision>3</cp:revision>
  <dc:subject/>
  <dc:title/>
</cp:coreProperties>
</file>